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ы итоги работы КДН за 2017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2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февраля на расширенном заседании комиссии по делам несовершеннолетних были подведены итоги профилактической работы за истекший 2017 год. </w:t>
      </w:r>
    </w:p>
    <w:p>
      <w:pPr>
        <w:pStyle w:val="1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мечен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80808"/>
          <w:sz w:val="28"/>
          <w:szCs w:val="28"/>
        </w:rPr>
        <w:t xml:space="preserve">что проведенная совместная работа способствовала недопущению роста подростковой преступности на территории города. Несовершеннолетними было совершено 12 преступлений, что соответствует показателю 2016 года.  В два раза уменьшилось число общественно опасных деяний, совершенных детьми до достижения возраста привлечения к уголовной ответственности.  Шире использовалась возможность по направлению детей в центр временного содержания несовершеннолетних правонарушителей </w:t>
      </w:r>
      <w:r>
        <w:rPr>
          <w:rFonts w:cs="Times New Roman" w:ascii="Times New Roman" w:hAnsi="Times New Roman"/>
          <w:sz w:val="28"/>
          <w:szCs w:val="28"/>
        </w:rPr>
        <w:t>с целью профилактики совершения повторных общественно опасных деяний.    4 несовершеннолетних по решению суда были помещены в ЦВСНП, кроме того, 1 ребенок был направлен в спецшколу на 3 года (АППГ -1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80808"/>
          <w:sz w:val="28"/>
          <w:szCs w:val="28"/>
        </w:rPr>
        <w:t xml:space="preserve">В истекшем году не было зарегистрировано фактов жестокого обращения с детьми, в то время как в 2016 году от насильственных действий со стороны родителей пострадали 3 ребенка.  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80808"/>
          <w:sz w:val="28"/>
          <w:szCs w:val="28"/>
          <w:lang w:eastAsia="ru-RU"/>
        </w:rPr>
        <w:t>Совместная деятельность специалистов органов профилактики позволила вовлечь в организованный контролируемый досуг около 70% подростков, состоящих на различных видах учета. Положительная динамика отмечается по оздоровлению, трудоустройству и занятости детей данной группы в период летних каникул. Эффективной следует признать деятельность по определению детей, оставшихся без родительского попечения, в замещающие семьи (100%), а также по восстановлению родителей в родительских правах (2017г. – 1 родитель в отношении двоих несовершеннолетних детей; 2016г. - 0)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8080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80808"/>
          <w:sz w:val="28"/>
          <w:szCs w:val="28"/>
        </w:rPr>
        <w:t>Однако, несмотря на проведенную работу, в городе отмечается увеличение участников преступлений с 7 до 12 (+171%).  Обращено внимание на тот факт, что из 12 лиц, совершивших преступления – 5 (42%) состояли на учете в органах системы профилактики. Несовершеннолетними допущено на 5 правонарушений   больше по сравнению с 2016 годом. По-прежнему доминируют нарушения, связанные с употреблением спиртных напитков, курением, нарушением правил дорожного движения. Увеличилось число лиц, лишенных родительских прав (2017г. – 12/14, 2016г 5/7).</w:t>
      </w:r>
    </w:p>
    <w:p>
      <w:pPr>
        <w:pStyle w:val="Msonormalcxspmiddle"/>
        <w:spacing w:before="0" w:after="0"/>
        <w:ind w:left="-567" w:firstLine="567"/>
        <w:contextualSpacing/>
        <w:jc w:val="both"/>
        <w:rPr/>
      </w:pPr>
      <w:r>
        <w:rPr>
          <w:color w:val="080808"/>
          <w:sz w:val="28"/>
          <w:szCs w:val="28"/>
        </w:rPr>
        <w:t>П</w:t>
      </w:r>
      <w:r>
        <w:rPr>
          <w:sz w:val="28"/>
          <w:szCs w:val="28"/>
        </w:rPr>
        <w:t xml:space="preserve">роведенный анализ по профилактике безнадзорности и правонарушений в г. Новозыбкове за истекший 2017 год позволил сделать выводы о том, что основные задачи, стоящие перед органами и учреждениями системы профилактики, были выполнены. Из 29 показателей оценки эффективности деятельности субъектов системы профилактики по двадцати двум - работа была признана «эффективной», по 7 «неэффективной».  Эффективность деятельности составила 75,9%. Положительная оценка станет хорошим стимулов для дальнейшей работы в год 100-летия образования КДН. </w:t>
      </w:r>
    </w:p>
    <w:p>
      <w:pPr>
        <w:pStyle w:val="Msonormalcxspmiddle"/>
        <w:tabs>
          <w:tab w:val="clear" w:pos="708"/>
          <w:tab w:val="left" w:pos="-660" w:leader="none"/>
        </w:tabs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Деятельность субъектов будет направлена на предупреждение</w:t>
      </w:r>
      <w:r>
        <w:rPr>
          <w:sz w:val="28"/>
          <w:szCs w:val="28"/>
          <w:shd w:fill="FFFFFF" w:val="clear"/>
        </w:rPr>
        <w:t xml:space="preserve"> правонарушений и преступлений среди несовершеннолетних, раннее выявление семейного неблагополучия и профилактику социального сиротства. Особое внимание будет уделяться качеству и эффективности проводимой индивидуальной профилактической работы с лицами, состоящими на учете, а также </w:t>
      </w:r>
      <w:r>
        <w:rPr>
          <w:sz w:val="28"/>
          <w:szCs w:val="28"/>
        </w:rPr>
        <w:t>совершенствованию межведомственного взаимодействия  в решении профилактических задач.</w:t>
      </w:r>
    </w:p>
    <w:p>
      <w:pPr>
        <w:pStyle w:val="Msonormalcxspmiddle"/>
        <w:tabs>
          <w:tab w:val="clear" w:pos="708"/>
          <w:tab w:val="left" w:pos="-567" w:leader="none"/>
          <w:tab w:val="left" w:pos="-426" w:leader="none"/>
        </w:tabs>
        <w:spacing w:before="0" w:after="0"/>
        <w:ind w:left="-567" w:firstLine="567"/>
        <w:contextualSpacing/>
        <w:jc w:val="both"/>
        <w:rPr>
          <w:color w:val="080808"/>
          <w:sz w:val="28"/>
          <w:szCs w:val="28"/>
        </w:rPr>
      </w:pPr>
      <w:r>
        <w:rPr>
          <w:color w:val="080808"/>
          <w:sz w:val="28"/>
          <w:szCs w:val="28"/>
        </w:rPr>
      </w:r>
    </w:p>
    <w:p>
      <w:pPr>
        <w:pStyle w:val="Msonormalcxspmiddle"/>
        <w:tabs>
          <w:tab w:val="clear" w:pos="708"/>
          <w:tab w:val="left" w:pos="-567" w:leader="none"/>
          <w:tab w:val="left" w:pos="-426" w:leader="none"/>
        </w:tabs>
        <w:spacing w:before="0" w:after="0"/>
        <w:ind w:left="-567" w:hanging="0"/>
        <w:contextualSpacing/>
        <w:jc w:val="both"/>
        <w:rPr/>
      </w:pPr>
      <w:r>
        <w:rPr>
          <w:color w:val="080808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о информации КДН и ЗП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58:00Z</dcterms:created>
  <dc:creator>X</dc:creator>
  <dc:description/>
  <cp:keywords/>
  <dc:language>en-US</dc:language>
  <cp:lastModifiedBy>X</cp:lastModifiedBy>
  <dcterms:modified xsi:type="dcterms:W3CDTF">2018-02-12T06:07:00Z</dcterms:modified>
  <cp:revision>1</cp:revision>
  <dc:subject/>
  <dc:title>Подведены итоги работы КДН за 2017 год</dc:title>
</cp:coreProperties>
</file>